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Routebeschrijving van de rondwandeling Wilnis- Vinkeveen (16- 17 km) op zaterdag 21, zondag 22, zaterdag 28 en zondag 29 september 2002 en daarna</w:t>
      </w:r>
    </w:p>
    <w:p>
      <w:pPr>
        <w:pStyle w:val="Normal"/>
        <w:rPr>
          <w:sz w:val="24"/>
        </w:rPr>
      </w:pPr>
      <w:r>
        <w:rPr>
          <w:sz w:val="24"/>
        </w:rPr>
      </w:r>
    </w:p>
    <w:p>
      <w:pPr>
        <w:pStyle w:val="Normal"/>
        <w:rPr>
          <w:sz w:val="24"/>
        </w:rPr>
      </w:pPr>
      <w:r>
        <w:rPr>
          <w:sz w:val="24"/>
        </w:rPr>
        <w:t>Organisatie : Vereniging Te Voet NH</w:t>
      </w:r>
    </w:p>
    <w:p>
      <w:pPr>
        <w:pStyle w:val="Normal"/>
        <w:rPr>
          <w:sz w:val="24"/>
        </w:rPr>
      </w:pPr>
      <w:r>
        <w:rPr>
          <w:sz w:val="24"/>
        </w:rPr>
      </w:r>
    </w:p>
    <w:p>
      <w:pPr>
        <w:pStyle w:val="Normal"/>
        <w:rPr/>
      </w:pPr>
      <w:r>
        <w:rPr>
          <w:i/>
          <w:sz w:val="24"/>
        </w:rPr>
        <w:t>De wandeling wordt begeleid om 11.00 uur. U kunt deze wandeling deze dagen en ook na september onbegeleid doen.</w:t>
      </w:r>
    </w:p>
    <w:p>
      <w:pPr>
        <w:pStyle w:val="Normal"/>
        <w:rPr>
          <w:i/>
          <w:i/>
          <w:sz w:val="24"/>
        </w:rPr>
      </w:pPr>
      <w:r>
        <w:rPr>
          <w:i/>
          <w:sz w:val="24"/>
        </w:rPr>
      </w:r>
    </w:p>
    <w:p>
      <w:pPr>
        <w:pStyle w:val="Normal"/>
        <w:rPr>
          <w:sz w:val="20"/>
        </w:rPr>
      </w:pPr>
      <w:r>
        <w:rPr>
          <w:sz w:val="20"/>
        </w:rPr>
        <w:t>U vertrekt vanaf de Snackbar in Wilnis (Dorpsstraat 36, Wilnis). Ga schuin rechts tegenover de snackbar bij de winkel in fiets- en regenkleding linksaf. Ga daarna bij de kruising rechtdoor (Stationsweg) langs het watertje. Sla aan het einde van de straat linksaf en volg het tegelpad langs het water. Daarna gaat u rechtsaf over de voetgangers/fietsersbrug. Bij de kruising met het asfaltweggetje gaat u rechtdoor de dijk af over het (tegel)voetpad. Sla onder aan de dijk meteen rechts het tegelpad onderlangs de dijk in. Via een bruggetje naar links komt u nu op een tegelpad tussen bomen. Daarna komt u via weer een bruggetje naar links op een soort woonerf. Hier moet u rechtdoor oversteken en bij de kruising (Burg. Voogtlaan) rechtsaf gaan.</w:t>
      </w:r>
    </w:p>
    <w:p>
      <w:pPr>
        <w:pStyle w:val="Normal"/>
        <w:rPr/>
      </w:pPr>
      <w:r>
        <w:rPr>
          <w:lang w:eastAsia="nl-NL"/>
        </w:rPr>
        <w:t>Bij de T-kruising (Past. Kannelaan) gaat u eerst naar links en meteen daarna naar rechts. Aan het eind van de straat stuit u op een tegelpad. Ga hierover 10 meter naar links en sla dan rechtsaf, achter de bosjes over een bruggetje naar de oude spoordijk. Ga rechtsaf over de dijk. U loopt voor het vroegere stationnetje van Wilnis langs en stuit op een vrij drukke verkeersweg (de N21/ Ir. Enschedeweg). Hier steekt u schuin naar links over naar een bielzen brug. Via deze brug en over een hek komt u weer op de oude spoordijk die u vervolgt naar Vinkeveen</w:t>
        <w:br/>
      </w:r>
      <w:r>
        <w:rPr>
          <w:sz w:val="20"/>
        </w:rPr>
        <w:t>Op een gegeven moment ziet u aan uw linkerhand een klein woonwagenkampje. Even verder zijn op de dijk enkele overklimbare hekken</w:t>
      </w:r>
      <w:r>
        <w:rPr>
          <w:i/>
          <w:sz w:val="20"/>
        </w:rPr>
        <w:t>.</w:t>
        <w:br/>
      </w:r>
    </w:p>
    <w:p>
      <w:pPr>
        <w:pStyle w:val="Normal"/>
        <w:pBdr>
          <w:top w:val="single" w:sz="4" w:space="1" w:color="000000"/>
          <w:left w:val="single" w:sz="4" w:space="4" w:color="000000"/>
          <w:bottom w:val="single" w:sz="4" w:space="1" w:color="000000"/>
          <w:right w:val="single" w:sz="4" w:space="4" w:color="000000"/>
        </w:pBdr>
        <w:rPr/>
      </w:pPr>
      <w:r>
        <w:rPr>
          <w:b/>
          <w:i/>
          <w:sz w:val="20"/>
        </w:rPr>
        <w:t>Variant:</w:t>
      </w:r>
      <w:r>
        <w:rPr>
          <w:i/>
          <w:sz w:val="20"/>
        </w:rPr>
        <w:t xml:space="preserve"> Mocht u geen trek hebben in klauterwerk, dan kunt u vlak voor het woonwagenkampje links een paadje inslaan naar een straat en daar rechtsaf slaan om weer op de route terecht te komen.</w:t>
      </w:r>
    </w:p>
    <w:p>
      <w:pPr>
        <w:pStyle w:val="Normal"/>
        <w:rPr>
          <w:i/>
          <w:i/>
          <w:sz w:val="20"/>
        </w:rPr>
      </w:pPr>
      <w:r>
        <w:rPr>
          <w:i/>
          <w:sz w:val="20"/>
        </w:rPr>
      </w:r>
    </w:p>
    <w:p>
      <w:pPr>
        <w:pStyle w:val="Normal"/>
        <w:rPr/>
      </w:pPr>
      <w:r>
        <w:rPr>
          <w:sz w:val="20"/>
        </w:rPr>
        <w:t>De spoordijk wordt op een gegeven moment doorsneden door water. Ooit lag hier een brug die we voor voetgangers graag hersteld zouden zien. In september 2000 lag hier een platbodem met noodbrug,</w:t>
      </w:r>
      <w:r>
        <w:rPr/>
        <w:t xml:space="preserve"> in september 2002 is dat </w:t>
      </w:r>
      <w:r>
        <w:rPr>
          <w:sz w:val="20"/>
        </w:rPr>
        <w:t xml:space="preserve">niet gelukt. </w:t>
      </w:r>
      <w:r>
        <w:rPr/>
        <w:t>Er ligt waarschijnlijk wel een “pontje”, waarmee u uzelf kunt “overtrekken”. Als het te druk mocht zijn, dan kunt u de omlooproute volgen, die op het kaartje is aangegeven met</w:t>
      </w:r>
      <w:r>
        <w:rPr>
          <w:sz w:val="20"/>
        </w:rPr>
        <w:t xml:space="preserve"> 1.</w:t>
      </w:r>
      <w:r>
        <w:rPr/>
        <w:t xml:space="preserve"> Kunt u wel gebruikmaken van het pontje, dan volgt u aan de overkant de dijk en dan komt u bij het oude station Vinkeveen uit </w:t>
      </w:r>
      <w:r>
        <w:rPr>
          <w:i/>
        </w:rPr>
        <w:t>(sla dan de beschrijving over omlopen ove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Even een stukje omlopen  (omlooproute, aangegeven met 1 op de kaart)</w:t>
            </w:r>
          </w:p>
        </w:tc>
      </w:tr>
    </w:tbl>
    <w:p>
      <w:pPr>
        <w:pStyle w:val="Normal"/>
        <w:rPr/>
      </w:pPr>
      <w:r>
        <w:rPr/>
      </w:r>
    </w:p>
    <w:p>
      <w:pPr>
        <w:pStyle w:val="Normal"/>
        <w:rPr>
          <w:sz w:val="20"/>
        </w:rPr>
      </w:pPr>
      <w:r>
        <w:rPr/>
        <w:t>Sla linksaf en volg de oever van de ringvaart. Bij de eerste gelegenheid naar rechts, gaat u de ringvaart over. Aan het einde van de straat op de T- kruising gaat u weer rechtsaf. Even verder stuit u bij het oude station Vinkeveen weer op het oude spoorwegtracé. Ga hier linksaf over een bielzen brug en volg weer de spoorbaan</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2"/>
              <w:rPr>
                <w:rStyle w:val="Standaardalinealettertype"/>
                <w:sz w:val="20"/>
              </w:rPr>
            </w:pPr>
            <w:r>
              <w:rPr>
                <w:sz w:val="20"/>
              </w:rPr>
              <w:t>Weer terug op de route</w:t>
            </w:r>
          </w:p>
        </w:tc>
      </w:tr>
    </w:tbl>
    <w:p>
      <w:pPr>
        <w:pStyle w:val="Normal"/>
        <w:rPr>
          <w:rStyle w:val="Standaardalinealettertype"/>
          <w:sz w:val="20"/>
        </w:rPr>
      </w:pPr>
      <w:r>
        <w:rPr/>
      </w:r>
    </w:p>
    <w:p>
      <w:pPr>
        <w:pStyle w:val="Normal"/>
        <w:rPr/>
      </w:pPr>
      <w:r>
        <w:rPr/>
        <w:t>N</w:t>
      </w:r>
      <w:r>
        <w:rPr>
          <w:sz w:val="20"/>
        </w:rPr>
        <w:t xml:space="preserve">a ongeveer 400 meter komt u bij een hek met haakje (links – sluiten!). Een kleine 2 kilometer verder is de spoordijk wederom doorsneden door water, de Veldwetering. </w:t>
      </w:r>
      <w:r>
        <w:rPr/>
        <w:br/>
        <w:br/>
      </w:r>
      <w:r>
        <w:rPr>
          <w:sz w:val="20"/>
        </w:rPr>
        <w:t xml:space="preserve">Ook hier lag vroeger een brug, die door de NS rail weggehaald is. Gelukkig ligt hier sinds enige tijd een stevige en stabiele voetgangersbrug. Deze brug is veel steviger dan de noodbrug van 2000, maar toch raden we u aan voorzichtig over de brug te lopen. </w:t>
      </w:r>
      <w:r>
        <w:rPr/>
        <w:t>Deze brug zal er ook na de twee weekenden nog wel liggen.</w:t>
        <w:br/>
      </w:r>
      <w:r>
        <w:rPr>
          <w:sz w:val="20"/>
        </w:rPr>
        <w:br/>
        <w:t xml:space="preserve">Vervolg de dijk aan de overkant van de Veldwetering tot aan een asfaltweg (Demmerikse kade). Sla hier rechtsaf. Even verder komt een asfaltweg van links (De Haanweg). Negeer deze asfaltweg. De geasfalteerde Demmerikse kade maakt vanaf hier een bocht naar rechts. Vervolg deze bocht niet! In het verlengde van de weg die wij tot hier beliepen loopt een voetpad. Loop daarom vanaf de driesprong niet meer dan twintig meter door over het asfalt. Zoek dan links dit pad op, waarvan de toegang </w:t>
      </w:r>
      <w:r>
        <w:rPr/>
        <w:t>enigszins verscholen kan liggen in</w:t>
      </w:r>
      <w:r>
        <w:rPr>
          <w:sz w:val="20"/>
        </w:rPr>
        <w:t xml:space="preserve"> de begroeiing. Dit pad komt over een ruigkade op een gegeven moment weer uit op een asfaltweg (Demmerikse kade). Ga hier links af en negeer een weg van rechts (Ter Aaset Zuwe). Negeer daarna ook nog eens een weg  van links (Korte Zuwe). </w:t>
      </w:r>
    </w:p>
    <w:p>
      <w:pPr>
        <w:pStyle w:val="Normal"/>
        <w:rPr>
          <w:sz w:val="20"/>
        </w:rPr>
      </w:pPr>
      <w:r>
        <w:rPr>
          <w:sz w:val="20"/>
        </w:rPr>
      </w:r>
    </w:p>
    <w:p>
      <w:pPr>
        <w:pStyle w:val="Plattetekst2"/>
        <w:pBdr>
          <w:top w:val="single" w:sz="4" w:space="1" w:color="000000"/>
          <w:left w:val="single" w:sz="4" w:space="4" w:color="000000"/>
          <w:bottom w:val="single" w:sz="4" w:space="1" w:color="000000"/>
          <w:right w:val="single" w:sz="4" w:space="4" w:color="000000"/>
        </w:pBdr>
        <w:rPr>
          <w:sz w:val="20"/>
        </w:rPr>
      </w:pPr>
      <w:r>
        <w:rPr>
          <w:i/>
          <w:sz w:val="20"/>
        </w:rPr>
        <w:t>Als u toe bent aan koffie, thee of iets anders, dan kunt de Korte Zuwe inlopen, want 500 meter</w:t>
      </w:r>
      <w:r>
        <w:rPr>
          <w:sz w:val="20"/>
        </w:rPr>
        <w:t xml:space="preserve"> verder is een café-restaurant.</w:t>
      </w:r>
    </w:p>
    <w:p>
      <w:pPr>
        <w:pStyle w:val="Normal"/>
        <w:rPr>
          <w:i/>
          <w:i/>
          <w:sz w:val="20"/>
        </w:rPr>
      </w:pPr>
      <w:r>
        <w:rPr>
          <w:i/>
          <w:sz w:val="20"/>
        </w:rPr>
      </w:r>
    </w:p>
    <w:p>
      <w:pPr>
        <w:pStyle w:val="Normal"/>
        <w:rPr/>
      </w:pPr>
      <w:r>
        <w:rPr>
          <w:sz w:val="20"/>
        </w:rPr>
        <w:t xml:space="preserve">Ga nu rechtsaf het fietspad in aan de rand van recreatiegebied Bosdijk. Na 100 meter kunt u links over een dam over water. Sla aan de overkant meteen weer rechtsaf om onverhard de oever te volgen. U gaat nu bij de eerste gelegenheid weer rechtsaf over een dammetje terug naar het fietspad. Vervolg dit fietspad naar links en negeer daarna een asfaltweggetje van links. Sla rechtsaf het voetpad in (Veenkade, geel- blauwe markering). </w:t>
      </w:r>
      <w:r>
        <w:rPr/>
        <w:t>Op een gegeven moment kruist het pad een asfaltweg (Korenmolenweg). Tijdens de 4 dagen, waarop deze wandeling georganiseerd wordt, kunt u hier rechtdoor gaan</w:t>
      </w:r>
      <w:r>
        <w:rPr>
          <w:sz w:val="20"/>
        </w:rPr>
        <w:t xml:space="preserve">, het ‘fietspad zonder </w:t>
      </w:r>
      <w:r>
        <w:rPr/>
        <w:t>gladheidbestrijding</w:t>
      </w:r>
      <w:r>
        <w:rPr>
          <w:sz w:val="20"/>
        </w:rPr>
        <w:t xml:space="preserve">’ in. </w:t>
      </w:r>
      <w:r>
        <w:rPr/>
        <w:t xml:space="preserve">Op andere dagen moet u hieronder in een van de kaders lezen. </w:t>
        <w:br/>
      </w:r>
      <w:r>
        <w:rPr>
          <w:sz w:val="20"/>
        </w:rPr>
        <w:t>Even verder loopt links evenwijdig aan het fietspad een onverhard voetpad. Op een gegeven mo</w:t>
      </w:r>
      <w:r>
        <w:rPr/>
        <w:t xml:space="preserve">ment komt u langs een zitbank. </w:t>
      </w:r>
      <w:r>
        <w:rPr>
          <w:sz w:val="20"/>
        </w:rPr>
        <w:t xml:space="preserve">Na deze zitbank maakt het pad verderop een scherpe bocht naar links. </w:t>
      </w:r>
    </w:p>
    <w:p>
      <w:pPr>
        <w:pStyle w:val="Normal"/>
        <w:rPr>
          <w:sz w:val="20"/>
        </w:rPr>
      </w:pPr>
      <w:r>
        <w:rPr>
          <w:sz w:val="20"/>
        </w:rPr>
        <w:t xml:space="preserve">Pas op! Hier moet u de Veenkade niet verder volgen. Vlak voor deze haakse bocht naar links heeft boer van Dijk een geïmproviseerde overgang gemaakt over de sloot rechts van het fietspad. Pas op! Vanaf het lager gelegen voetpad links van het fietspad ziet u dit misschien niet meteen. </w:t>
      </w:r>
    </w:p>
    <w:p>
      <w:pPr>
        <w:pStyle w:val="TextBody"/>
        <w:rPr>
          <w:sz w:val="20"/>
        </w:rPr>
      </w:pPr>
      <w:r>
        <w:rPr>
          <w:sz w:val="20"/>
        </w:rPr>
        <w:t xml:space="preserve">Dit noodbruggetje maakt het mogelijk onze wandeling onverhard te vervolgen over de weilanden van van Dijk. </w:t>
      </w:r>
    </w:p>
    <w:p>
      <w:pPr>
        <w:pStyle w:val="TextBody"/>
        <w:rPr>
          <w:sz w:val="20"/>
        </w:rPr>
      </w:pPr>
      <w:r>
        <w:rPr>
          <w:sz w:val="20"/>
        </w:rPr>
        <w:br/>
      </w:r>
      <w:r>
        <w:rPr>
          <w:i/>
          <w:sz w:val="20"/>
        </w:rPr>
        <w:t>Heeft u de hond mee en lopen er koeien in de wei, houdt hem dan aan de lijn!</w:t>
      </w:r>
    </w:p>
    <w:p>
      <w:pPr>
        <w:pStyle w:val="Normal"/>
        <w:rPr>
          <w:sz w:val="20"/>
        </w:rPr>
      </w:pPr>
      <w:r>
        <w:rPr>
          <w:sz w:val="20"/>
        </w:rPr>
      </w:r>
    </w:p>
    <w:p>
      <w:pPr>
        <w:pStyle w:val="Plattetekst3"/>
        <w:rPr>
          <w:sz w:val="20"/>
        </w:rPr>
      </w:pPr>
      <w:r>
        <w:rPr>
          <w:sz w:val="20"/>
        </w:rPr>
        <w:t>De plank wordt speciaal gelegd voor deze 2 weekenden. Wanneer deze plank ontbreekt is er een alternatief. Ga dan op de Korenmolenweg rechtsaf de brug (over de Veldwetering) over. </w:t>
      </w:r>
    </w:p>
    <w:p>
      <w:pPr>
        <w:pStyle w:val="Plattetekst3"/>
        <w:rPr>
          <w:sz w:val="20"/>
        </w:rPr>
      </w:pPr>
      <w:r>
        <w:rPr>
          <w:sz w:val="20"/>
        </w:rPr>
        <w:t>Leden van de visvereniging hebben toegang tot de oeverlanden links van de Korenmolenweg. Zij kunnen het eerste hek over en via een reeks dammetjes met hekken langs de noordoever van de Veldwetering hun pad vervolgen. Bij een knotwilg stuiten zij op de Bijleveld, om daar rechtsaf de oever te volgen tot aan de Gagelweg en het openbaar voetpad naar Wilnis (eerst route 4  en dan route 3 op het kaartje).</w:t>
      </w:r>
    </w:p>
    <w:p>
      <w:pPr>
        <w:pStyle w:val="Plattetekst3"/>
        <w:pBdr>
          <w:top w:val="single" w:sz="4" w:space="1" w:color="000000"/>
          <w:left w:val="single" w:sz="4" w:space="4" w:color="000000"/>
          <w:bottom w:val="single" w:sz="4" w:space="1" w:color="000000"/>
          <w:right w:val="single" w:sz="4" w:space="4" w:color="000000"/>
        </w:pBdr>
        <w:rPr>
          <w:i/>
          <w:i/>
          <w:sz w:val="20"/>
        </w:rPr>
      </w:pPr>
      <w:r>
        <w:rPr>
          <w:sz w:val="20"/>
        </w:rPr>
        <w:t>Niet-leden kunnen over het fietspad langs de Korenmolenweg en het asfalt van de Gagelweg de Bijleveld en het openbaar voetpad naar Wilnis bereiken (route 2 op het kaartje).</w:t>
      </w:r>
    </w:p>
    <w:p>
      <w:pPr>
        <w:pStyle w:val="Normal"/>
        <w:rPr>
          <w:i/>
          <w:i/>
          <w:sz w:val="20"/>
        </w:rPr>
      </w:pPr>
      <w:r>
        <w:rPr>
          <w:i/>
          <w:sz w:val="20"/>
        </w:rPr>
      </w:r>
    </w:p>
    <w:p>
      <w:pPr>
        <w:pStyle w:val="Normal"/>
        <w:rPr/>
      </w:pPr>
      <w:r>
        <w:rPr>
          <w:sz w:val="20"/>
        </w:rPr>
        <w:t xml:space="preserve">Rechtdoor door het weiland naar brug over de Veldwetering. Vanaf deze brug kunt u rechtdoor over het weiland verder lopen </w:t>
      </w:r>
      <w:r>
        <w:rPr>
          <w:i/>
          <w:sz w:val="20"/>
        </w:rPr>
        <w:t xml:space="preserve">(Neem deze route als u het overklimmen van hekken bezwaarlijk vindt). </w:t>
      </w:r>
      <w:r>
        <w:rPr>
          <w:sz w:val="20"/>
        </w:rPr>
        <w:t>U komt dan uit op een asfaltweg (Gagelweg), waar u linksaf slaat. U loopt langs de (kaas)boerderij van de familie van Dijk (toegankelijk voor bezichtiging) verder door tot de brug. Voor de brug gaat u rechtsaf het voetpad in, dat zich achter de 2 klaphekjes bevindt.</w:t>
      </w:r>
      <w:r>
        <w:rPr>
          <w:i/>
          <w:sz w:val="20"/>
        </w:rPr>
        <w:t xml:space="preserve"> </w:t>
      </w:r>
    </w:p>
    <w:p>
      <w:pPr>
        <w:pStyle w:val="Normal"/>
        <w:rPr>
          <w:i/>
          <w:i/>
          <w:sz w:val="20"/>
        </w:rPr>
      </w:pPr>
      <w:r>
        <w:rPr>
          <w:i/>
          <w:sz w:val="20"/>
        </w:rPr>
      </w:r>
    </w:p>
    <w:p>
      <w:pPr>
        <w:pStyle w:val="Plattetekst2"/>
        <w:pBdr>
          <w:top w:val="single" w:sz="4" w:space="1" w:color="000000"/>
          <w:left w:val="single" w:sz="4" w:space="4" w:color="000000"/>
          <w:bottom w:val="single" w:sz="4" w:space="1" w:color="000000"/>
          <w:right w:val="single" w:sz="4" w:space="4" w:color="000000"/>
        </w:pBdr>
        <w:rPr>
          <w:i/>
          <w:i/>
          <w:sz w:val="20"/>
        </w:rPr>
      </w:pPr>
      <w:r>
        <w:rPr>
          <w:i/>
          <w:sz w:val="20"/>
        </w:rPr>
        <w:t>Als het klimmen over hekken niet bezwaarlijk is, kunt u een stukje asfalt omzeilen door een mooi stukje weidelandschap. Sla dan meteen na de brug over de Veldwetering linksaf en volg de oever naar de grote knotwilg (route 3 op het ka</w:t>
      </w:r>
      <w:r>
        <w:rPr>
          <w:sz w:val="20"/>
        </w:rPr>
        <w:t>artje). Passer 7 hekken, totdat u</w:t>
      </w:r>
      <w:r>
        <w:rPr>
          <w:i/>
          <w:sz w:val="20"/>
        </w:rPr>
        <w:t xml:space="preserve"> stuit op een dwarsvaart, de Bijleveld. Sla hier rechtsaf en blijf de oever volgen. Nadat u over een laatste hek bij een brug bent geklommen, komt u op een asfaltweg (Gagelweg). U steekt deze over en slaat het voetpad in (2 klaphekjes).</w:t>
      </w:r>
    </w:p>
    <w:p>
      <w:pPr>
        <w:pStyle w:val="Normal"/>
        <w:rPr>
          <w:i/>
          <w:i/>
          <w:sz w:val="20"/>
        </w:rPr>
      </w:pPr>
      <w:r>
        <w:rPr>
          <w:i/>
          <w:sz w:val="20"/>
        </w:rPr>
      </w:r>
    </w:p>
    <w:p>
      <w:pPr>
        <w:pStyle w:val="Normal"/>
        <w:rPr/>
      </w:pPr>
      <w:r>
        <w:rPr>
          <w:sz w:val="20"/>
        </w:rPr>
        <w:t xml:space="preserve">Het voetpad loopt over een strook weideland </w:t>
      </w:r>
      <w:r>
        <w:rPr/>
        <w:t>langs de Bijleveld</w:t>
      </w:r>
      <w:r>
        <w:rPr>
          <w:sz w:val="20"/>
        </w:rPr>
        <w:t>. Aan het einde van deze strook land, gaat u linksaf de brug over. Als u bij de asfaltweg (Oudhuijzerweg) komt, slaat u linksaf en dan komt u weer terug in Wilnis.</w:t>
      </w:r>
    </w:p>
    <w:p>
      <w:pPr>
        <w:pStyle w:val="Normal"/>
        <w:rPr>
          <w:sz w:val="20"/>
        </w:rPr>
      </w:pPr>
      <w:r>
        <w:rPr>
          <w:sz w:val="20"/>
        </w:rPr>
      </w:r>
    </w:p>
    <w:p>
      <w:pPr>
        <w:pStyle w:val="Normal"/>
        <w:rPr>
          <w:b/>
          <w:b/>
          <w:sz w:val="24"/>
        </w:rPr>
      </w:pPr>
      <w:r>
        <w:rPr>
          <w:b/>
          <w:sz w:val="24"/>
        </w:rPr>
        <w:t>Opmerking:</w:t>
      </w:r>
    </w:p>
    <w:p>
      <w:pPr>
        <w:pStyle w:val="Normal"/>
        <w:rPr>
          <w:b/>
          <w:b/>
          <w:sz w:val="20"/>
        </w:rPr>
      </w:pPr>
      <w:r>
        <w:rPr>
          <w:b/>
          <w:sz w:val="20"/>
        </w:rPr>
      </w:r>
    </w:p>
    <w:p>
      <w:pPr>
        <w:pStyle w:val="Normal"/>
        <w:numPr>
          <w:ilvl w:val="0"/>
          <w:numId w:val="2"/>
        </w:numPr>
        <w:rPr/>
      </w:pPr>
      <w:r>
        <w:rPr>
          <w:sz w:val="20"/>
        </w:rPr>
        <w:t xml:space="preserve">Sinds enige tijd ligt er brug over </w:t>
      </w:r>
      <w:r>
        <w:rPr/>
        <w:t>de V</w:t>
      </w:r>
      <w:r>
        <w:rPr>
          <w:sz w:val="20"/>
        </w:rPr>
        <w:t>eldwetering. Als u na september deze wandeling wilt maken, dan kan dat waarschijnlijk ook nog.</w:t>
      </w:r>
    </w:p>
    <w:p>
      <w:pPr>
        <w:pStyle w:val="Normal"/>
        <w:numPr>
          <w:ilvl w:val="0"/>
          <w:numId w:val="2"/>
        </w:numPr>
        <w:rPr/>
      </w:pPr>
      <w:r>
        <w:rPr>
          <w:sz w:val="20"/>
        </w:rPr>
        <w:t>Honden mogen in het laatste deel van d</w:t>
      </w:r>
      <w:r>
        <w:rPr/>
        <w:t>e wandeling (over het land van b</w:t>
      </w:r>
      <w:r>
        <w:rPr>
          <w:sz w:val="20"/>
        </w:rPr>
        <w:t>oer van Dijk en het land tussen Gagelweg en Wilnis) alleen mee, a</w:t>
      </w:r>
      <w:r>
        <w:rPr/>
        <w:t>ls ze aan de lijn zijn!</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i/>
      <w:sz w:val="24"/>
    </w:rPr>
  </w:style>
  <w:style w:type="paragraph" w:styleId="Plattetekst3">
    <w:name w:val="Platte tekst 3"/>
    <w:basedOn w:val="Normal"/>
    <w:qFormat/>
    <w:pPr>
      <w:pBdr>
        <w:top w:val="single" w:sz="4" w:space="1" w:color="000000"/>
        <w:left w:val="single" w:sz="4" w:space="4" w:color="000000"/>
        <w:bottom w:val="single" w:sz="4" w:space="1" w:color="000000"/>
        <w:right w:val="single" w:sz="4" w:space="4" w:color="000000"/>
      </w:pBdr>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2:53:00Z</dcterms:created>
  <dc:creator>Jeroen Jacobse</dc:creator>
  <dc:description/>
  <dc:language>en-US</dc:language>
  <cp:lastModifiedBy>Fred Triep</cp:lastModifiedBy>
  <cp:lastPrinted>2000-09-07T20:35:00Z</cp:lastPrinted>
  <dcterms:modified xsi:type="dcterms:W3CDTF">2002-09-20T15:08:00Z</dcterms:modified>
  <cp:revision>14</cp:revision>
  <dc:subject/>
  <dc:title>Routebeschrijving wandeling Wilnis-Vinkeveen (16 km)</dc:title>
</cp:coreProperties>
</file>